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di manifestazione di interesse a partecipare alla procedura da svolgersi ai sensi dell’art. 36 c.2 lett. a) del D. Lgs n. 50/2016, per l’affidamento della fornitura di vestiario antinfortunistico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 PRESENTARE OFFERTA ECONOMICA PER I SEGUENTI PRODOTTI: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514236489"/>
      <w:bookmarkStart w:id="1" w:name="_Hlk514236489"/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3402"/>
      </w:tblGrid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ODOTT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EZZO UNITARIO NETTO IVA OFFERTO</w:t>
            </w:r>
          </w:p>
        </w:tc>
      </w:tr>
      <w:tr>
        <w:trPr>
          <w:trHeight w:val="5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 xml:space="preserve">T-shirt mezza manica jersey 100% cotone 150gr/mq grigio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>T-shirt mezza manica jersey 100% cotone 150gr/mq  blu notte/nero con stampa serigrafica in colore unico di cm 10x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 xml:space="preserve">Camice donna mezza manica 100% cotone 140 gr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>Pantalone multitasca leggero 100% cotone 200gr/mq grigi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 xml:space="preserve">Pantalone multitasca leggero 100% cotone 200gr/mq blu notte/nero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 xml:space="preserve">Scarpe Antinfortunistiche basse S1 P SRC, peso massimo 410 grammi, con tomaia in tessuto ultratraspirante e/o pelle scamosciata, puntale in composit, lamina in fibra, con lacci.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>Scarpa Antinfortunistica alta S3 per Saldatore, peso massimo 600 grammi, con lamina e puntale in acciaio, protezione in poliuretano antiabrasione e protezione in pelle con fibbia metallica regolabil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Calibri"/>
                <w:color w:val="000000"/>
                <w:sz w:val="23"/>
                <w:szCs w:val="23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</w:rPr>
              <w:t>Giacca da boscaiolo antitaglio in  III Categoria Secondo la EN 3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Pantalone  da boscaiolo antitaglio in  III Categoria Secondo la EN 3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Guanto  da boscaiolo antitaglio in e III Categoria Secondo la EN 3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MBRACATURA ANTICADUTA  EN361/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UNE DI COLLEGAMENTO A Y 1,5 MT EN354/355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TUCCIA DI ANCORAG. 1,5MT EN354/795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UNE DI POSIZIONAMENTO EN358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OSCHETTONE  A GHIERA ACCIAIO EN 362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HIALI DI PROTEZIONE  TRASPARENTE EN 166/170/1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HIALI DI PROTEZIONE  GRIGIO EN 166/170/1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SCHERA FILTRANT IPIEGHEVOLI FFP2 CON VALVOLA EN 149:2001 A1 20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EMIMASCHERA CON DUE FILTRI EN 141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ILTRO EN 143 P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LMETTO LAVORI IN QUOTA EN397 PESO 385 GRAMMI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ILTRI AURICOLARI EN 352 CE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UFFIE ANTIRUMORE  EN 352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ANTO PELLE FIORE SUL PALMO, TESSUTO SUL DORSO EN 388 RESISTENZA 2112, TG.8 ,9 ,10 ,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ANTO TUTTO PELLE FIORE COMPLETO EN 388 RESISTENZA 2143 TG 8 , 9 , 10 ,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ANTO PER MONTAGGIO ACON SUPPORTO A FILO CONTINUO IN NYLON EN 388 RESISTENZA 3120  TG 8 , 9 , 10 ,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2" w:name="_Hlk514236489"/>
      <w:r>
        <w:rPr>
          <w:rFonts w:cs="Arial" w:ascii="Arial" w:hAnsi="Arial"/>
          <w:b/>
        </w:rPr>
        <w:t xml:space="preserve">Importo totale presunto: € </w:t>
      </w:r>
      <w:bookmarkEnd w:id="2"/>
      <w:r>
        <w:rPr>
          <w:rFonts w:cs="Arial" w:ascii="Arial" w:hAnsi="Arial"/>
          <w:b/>
        </w:rPr>
        <w:t>19.000,00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'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o visione, compreso ed accettato tutto quanto riportato nella manifestazione di interesse ai sensi dell’art. 36, comma 2 lett. a) D. Lgs. 50/2016 per l’affidamento della “</w:t>
      </w:r>
      <w:r>
        <w:rPr>
          <w:rFonts w:cs="Arial" w:ascii="Arial" w:hAnsi="Arial"/>
          <w:b/>
        </w:rPr>
        <w:t>fornitura di vestiario antinfortunistico”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irma del legale rappresentante </w:t>
      </w:r>
      <w:r>
        <w:rPr>
          <w:rFonts w:cs="Arial" w:ascii="Arial" w:hAnsi="Arial"/>
          <w:b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8:53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1-03-16T18:59:00Z</dcterms:modified>
  <cp:revision>4</cp:revision>
  <dc:subject/>
  <dc:title/>
</cp:coreProperties>
</file>