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di manifestazione di interesse a partecipare alla procedura da svolgersi ai sensi dell’art. 36 c.2 lett. a) del D. Lgs n. 50/2016, per l’affidamento della fornitura del servizio di medicina del lavoro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 PRESENTARE OFFERTA ECONOMICA PER Il SEGUENTE SERVIZIO DI MEDICINA DEL LAVORO comprensivo di organizzazione, calendarizzazione e gestione degli accertamenti sanitari/visite per il rilascio dell’idoneità lavorativa: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3"/>
        <w:gridCol w:w="2551"/>
      </w:tblGrid>
      <w:tr>
        <w:trPr>
          <w:trHeight w:val="57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RVIZIO / PREST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EZZO UNITARIO NETTO IVA OFFERTO</w:t>
            </w:r>
          </w:p>
        </w:tc>
      </w:tr>
      <w:tr>
        <w:trPr>
          <w:trHeight w:val="756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Tariffa per organizzazione, calendarizzazione e gestione degli accertamenti sanitari/visite per il rilascio dell’idoneità lavorativa presso sede ditt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Onorario Gestione del Servizio di Medicina del Lavoro                                         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per Sopralluogo annuo Medico Compet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Tariffa oraria del Medico Competente per prestazioni extra onorario  (es. presa visione valutazione dei rischi/organizzazione visite e cartelle sanitarie da parte del Medico Competente, riunione/relazione annuale o straordinarie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Tariffa del Medico Competente per gestione normativa/risultati  per screening tossicologico assenza tossicodipendenze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Screening tossicologico per assenza tossicodipendenze (costo laboratorio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Visita Medica Annuale a persona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Spirometria a persona 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Audiometria a persona  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Questionario Audit a persona                                       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Rx Torace a persona                        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Elettrocardiogramma (E.C.G.) a persona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Esame Ematico (protocollo standard: emocromo, glicemia, azotemia, creatinina, trigliceridi, got, gpt, ggt, esame urine) a persona  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Esame Ematico (protocollo alcol: emocromo, trigliceridi, got, gpt, ggt) a persona  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Metaboliti urinari a persona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Visita Oculistica a persona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>costo Visita Otorino con Endoscopia a persona  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Ambulatorio mobile per prestazioni presso sede della ditta   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costo tampone naso-faringeo rapido </w:t>
            </w:r>
            <w:r>
              <w:rPr>
                <w:rStyle w:val="StrongEmphasis"/>
                <w:rFonts w:cs="Arial" w:ascii="Arial" w:hAnsi="Arial"/>
                <w:b w:val="false"/>
                <w:color w:val="19191A"/>
                <w:sz w:val="20"/>
                <w:szCs w:val="20"/>
                <w:shd w:fill="FFFFFF" w:val="clear"/>
              </w:rPr>
              <w:t>per la ricerca qualitativa dell’antigene SARS-CoV-2</w:t>
            </w:r>
            <w:r>
              <w:rPr>
                <w:rFonts w:eastAsia="Times New Roman" w:cs="Calibri" w:ascii="Verdana" w:hAnsi="Verdana"/>
                <w:color w:val="000000"/>
                <w:sz w:val="20"/>
                <w:szCs w:val="20"/>
              </w:rPr>
              <w:t xml:space="preserve">  presso sede della ditta                       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0" w:name="_Hlk514236489"/>
      <w:r>
        <w:rPr>
          <w:rFonts w:cs="Arial" w:ascii="Arial" w:hAnsi="Arial"/>
          <w:b/>
        </w:rPr>
        <w:t xml:space="preserve">Importo totale presunto: € </w:t>
      </w:r>
      <w:bookmarkEnd w:id="0"/>
      <w:r>
        <w:rPr>
          <w:rFonts w:cs="Arial" w:ascii="Arial" w:hAnsi="Arial"/>
          <w:b/>
        </w:rPr>
        <w:t>19.000,00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'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o visione, compreso ed accettato tutto quanto riportato nella manifestazione di interesse ai sensi dell’art. 36, comma 2 lett. a) D. Lgs. 50/2016 per l’affidamento del “</w:t>
      </w:r>
      <w:r>
        <w:rPr>
          <w:rFonts w:cs="Arial" w:ascii="Arial" w:hAnsi="Arial"/>
          <w:b/>
        </w:rPr>
        <w:t>servizio di medicina del lavoro”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irma del legale rappresentante </w:t>
      </w:r>
      <w:r>
        <w:rPr>
          <w:rFonts w:cs="Arial" w:ascii="Arial" w:hAnsi="Arial"/>
          <w:b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8:41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1-03-16T18:41:00Z</dcterms:modified>
  <cp:revision>2</cp:revision>
  <dc:subject/>
  <dc:title/>
</cp:coreProperties>
</file>