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Arial" w:ascii="Arial" w:hAnsi="Arial"/>
          <w:b/>
          <w:sz w:val="20"/>
          <w:szCs w:val="20"/>
        </w:rPr>
        <w:t>Spett.le Fondazione Festival Pucciniano</w:t>
      </w:r>
    </w:p>
    <w:p>
      <w:pPr>
        <w:pStyle w:val="Default"/>
        <w:ind w:left="3545" w:firstLine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a delle Torbiere</w:t>
      </w:r>
    </w:p>
    <w:p>
      <w:pPr>
        <w:pStyle w:val="Default"/>
        <w:ind w:left="3545" w:firstLine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rre del Lago Puccini (LU)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ERVIZIO  DI DISINFESTAZIONE DEL GRAN TEATRO ALL’APERTO GIACOMO PUCCINI DI TORRE DEL LAGO </w:t>
      </w:r>
      <w:r>
        <w:rPr>
          <w:rFonts w:cs="Arial" w:ascii="Arial" w:hAnsi="Arial"/>
          <w:b/>
          <w:bCs/>
          <w:color w:val="000000"/>
          <w:sz w:val="22"/>
          <w:szCs w:val="22"/>
        </w:rPr>
        <w:t>PER IL PERIODO 1 MARZO 2020 – 31 GENNAIO 2022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NDE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SENTARE OFFERTA ECONOM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R L’AFFIDAMENTO DEL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ERVIZIO  DI DISINFESTAZIONE DEL GRAN TEATRO ALL’APERTO GIACOMO PUCCINI DI TORRE DEL LAGO </w:t>
      </w:r>
      <w:r>
        <w:rPr>
          <w:rFonts w:cs="Arial" w:ascii="Arial" w:hAnsi="Arial"/>
          <w:b/>
          <w:bCs/>
          <w:color w:val="000000"/>
          <w:sz w:val="22"/>
          <w:szCs w:val="22"/>
        </w:rPr>
        <w:t>PER IL PERIODO 1 MARZO 2020 – 31 GENNAIO 2022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3"/>
      </w:tblGrid>
      <w:tr>
        <w:trPr>
          <w:trHeight w:val="28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FORNITURA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</w:t>
            </w:r>
          </w:p>
        </w:tc>
      </w:tr>
      <w:tr>
        <w:trPr>
          <w:trHeight w:val="130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-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orto del servizio di derattizzazione e monitoraggio insetti strisciant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er il periodo dal 1 marzo 2020 al 31 gennaio 2022, del Gran Teatro all’aperto Giacomo Puccini di Torre del Lago, per un totale di 23 interventi (n.1 intervento mensile, con postazioni fisse interne/esterne in numero minimo di 30 in comodato d’uso).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Euro ________________________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3"/>
      </w:tblGrid>
      <w:tr>
        <w:trPr>
          <w:trHeight w:val="28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FORNITURA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 GIORNALIERO</w:t>
            </w:r>
          </w:p>
        </w:tc>
      </w:tr>
      <w:tr>
        <w:trPr>
          <w:trHeight w:val="130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mporto del s</w:t>
            </w:r>
            <w:r>
              <w:rPr>
                <w:rFonts w:cs="Arial" w:ascii="Arial" w:hAnsi="Arial"/>
                <w:sz w:val="22"/>
                <w:szCs w:val="22"/>
              </w:rPr>
              <w:t>ervizio di disinfestazione zanzare adulticida e antilarvale per il periodo dal giugno - agosto 2020 e giugno – agosto 2021, del Gran Teatro all’aperto Giacomo Puccini di Torre del Lago per un totale di n.20 interventi  (n.1 intervento settimanale circa per il periodo giugno - agosto 2020 e giugno – agosto 2021.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ro ________________________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LTRESI'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preso visione, compreso ed accettato tutto quanto riportato nella manifestazione di interesse ai sensi dell’art. 36, comma 2 lett. a) D. Lgs. 50/2016 per l’affidamen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EL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ERVIZIO  DI DISINFESTAZIONE DEL GRAN TEATRO ALL’APERTO GIACOMO PUCCINI DI TORRE DEL LAGO </w:t>
      </w:r>
      <w:r>
        <w:rPr>
          <w:rFonts w:cs="Arial" w:ascii="Arial" w:hAnsi="Arial"/>
          <w:b/>
          <w:bCs/>
          <w:color w:val="000000"/>
          <w:sz w:val="22"/>
          <w:szCs w:val="22"/>
        </w:rPr>
        <w:t>PER IL PERIODO 1 MARZO 2020 – 31 GENNAIO 2022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*</w:t>
      </w:r>
      <w:r>
        <w:rPr>
          <w:rFonts w:cs="Arial" w:ascii="Arial" w:hAnsi="Arial"/>
          <w:sz w:val="20"/>
          <w:szCs w:val="20"/>
          <w:u w:val="single"/>
        </w:rPr>
        <w:t xml:space="preserve"> n.b. non sono ammesse offerte parziali l’operatore economico deve valorizzare tutti i campi della presente tabell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 Allegare copia del documento di identità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oltre si dichiara di aver preso conoscenza dell’informativa di cui all’allegato n.2) della presente manifestazione d’interesse ed esprime con la firma il proprio consenso/dissenso al trattamento dei suoi dati indicati nell’informativa di cui sopra, consapevole che il dissenso determinerà la non ammissione alla presente selezione per oggettiva impossibilità a trattare i dat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EST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G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barrare la casella interessata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legale rappresentante </w:t>
      </w:r>
      <w:r>
        <w:rPr>
          <w:rFonts w:cs="Arial" w:ascii="Arial" w:hAnsi="Arial"/>
          <w:b/>
          <w:sz w:val="20"/>
          <w:szCs w:val="20"/>
        </w:rPr>
        <w:t xml:space="preserve">_____________________________ 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/>
      <w:t>All. 1 Modello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MS Mincho;ＭＳ 明朝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MS Mincho;ＭＳ 明朝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5A39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4:39:00Z</dcterms:created>
  <dc:creator>Marzia Bonagiusa</dc:creator>
  <dc:description/>
  <cp:keywords/>
  <dc:language>en-US</dc:language>
  <cp:lastModifiedBy>Massimiliano Bertuccelli</cp:lastModifiedBy>
  <cp:lastPrinted>2018-06-08T11:13:00Z</cp:lastPrinted>
  <dcterms:modified xsi:type="dcterms:W3CDTF">2020-02-03T11:40:00Z</dcterms:modified>
  <cp:revision>3</cp:revision>
  <dc:subject/>
  <dc:title/>
</cp:coreProperties>
</file>