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sz w:val="20"/>
          <w:szCs w:val="20"/>
        </w:rPr>
        <w:t>Spett.le Fondazione Festival Pucciniano</w:t>
      </w:r>
    </w:p>
    <w:p>
      <w:pPr>
        <w:pStyle w:val="Default"/>
        <w:ind w:left="3545" w:firstLine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 delle Torbiere</w:t>
      </w:r>
    </w:p>
    <w:p>
      <w:pPr>
        <w:pStyle w:val="Default"/>
        <w:ind w:left="3545" w:firstLine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rre del Lago Puccini (LU)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SERVIZI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I MANUTENZIONE ORDINARIA DEGLI IMPIANTI ELETTRICI E SPECIALI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 FEBBRAIO 2020 – 31 GENNAIO 2022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NDE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ENTARE OFFERTA ECONOM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R L’AFFIDAMENTO DEL SERVIZIO DI MANUTENZIONE ORDINARIA DEGLI IMPIANTI ELETTRICI E SPECIALI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 FEBBRAIO 2020 – 31 GENNAIO 2022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3"/>
      </w:tblGrid>
      <w:tr>
        <w:trPr>
          <w:trHeight w:val="2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</w:t>
            </w:r>
          </w:p>
        </w:tc>
      </w:tr>
      <w:tr>
        <w:trPr>
          <w:trHeight w:val="130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utenzione ordinaria per il biennio 2020 – 2021 degli impianti elettrici e speciali del Gran Teatro all’aperto Giacomo Puccini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3"/>
      </w:tblGrid>
      <w:tr>
        <w:trPr>
          <w:trHeight w:val="2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GIORNALIERO</w:t>
            </w:r>
          </w:p>
        </w:tc>
      </w:tr>
      <w:tr>
        <w:trPr>
          <w:trHeight w:val="130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rvizio di Presidio Tecnico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3"/>
      </w:tblGrid>
      <w:tr>
        <w:trPr>
          <w:trHeight w:val="2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ORARIO</w:t>
            </w:r>
          </w:p>
        </w:tc>
      </w:tr>
      <w:tr>
        <w:trPr>
          <w:trHeight w:val="130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orario del servizio di manutenzione straordinarie dal lunedi al venerdi nella fascia oraria dalle ore 8,00 alle ore 20,00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3"/>
      </w:tblGrid>
      <w:tr>
        <w:trPr>
          <w:trHeight w:val="2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STO ORARIO </w:t>
            </w:r>
          </w:p>
        </w:tc>
      </w:tr>
      <w:tr>
        <w:trPr>
          <w:trHeight w:val="130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orario del servizio di manutenzione straordinarie dal lunedi al venerdi nella fascia oraria dalle ore 20,00 alle ore 8,00 e per i giorni festivi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LTRESI'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preso visione, compreso ed accettato tutto quanto riportato nella manifestazione di interesse ai sensi dell’art. 36, comma 2 lett. a) D. Lgs. 50/2016 per l’affidame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EL SERVIZIO DI MANUTENZIONE ORDINARIA DEGLI IMPIANTI ELETTRICI E SPECIALI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 FEBBRAIO 2020 – 31 GENNAIO 2022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*</w:t>
      </w:r>
      <w:r>
        <w:rPr>
          <w:rFonts w:cs="Arial" w:ascii="Arial" w:hAnsi="Arial"/>
          <w:sz w:val="20"/>
          <w:szCs w:val="20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legale rappresentante </w:t>
      </w:r>
      <w:r>
        <w:rPr>
          <w:rFonts w:cs="Arial" w:ascii="Arial" w:hAnsi="Arial"/>
          <w:b/>
          <w:sz w:val="20"/>
          <w:szCs w:val="20"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/>
      <w:t>All. 1 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39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19-12-13T14:39:00Z</dcterms:modified>
  <cp:revision>2</cp:revision>
  <dc:subject/>
  <dc:title/>
</cp:coreProperties>
</file>