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FERT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MANIFESTAZIONE DI INTERESSE A PARTECIPARE ALLA PROCEDURA DA SVOLGERSI AI SENSI DELL’ART. 36 C.2 LETT. A) DEL D.LGS N. 50/2016, PER L’AFFIDAMENTO DEL</w:t>
      </w:r>
      <w:r>
        <w:rPr>
          <w:rFonts w:cs="Arial" w:ascii="Arial" w:hAnsi="Arial"/>
          <w:b/>
          <w:bCs/>
          <w:sz w:val="20"/>
          <w:szCs w:val="20"/>
        </w:rPr>
        <w:t>LA FORNITURA A NOLEGGIO DI MATERIALI E SERVICE AUDIO LUCI PER IL CONCERTO DEL 1 GENNAIO 2020 PRESSO IL TEATRO EDEN DI VIAREGGIO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a giuridica …………………………………………. Codice fiscale ………………………………………… partita IVA …………………………………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sede legale in ……………………, via …………………………………………………………, n° ………….  Tel……………………………….. e-mail 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C ………….............................................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ecificare i dati di colui / coloro che firmano l’offerta ed i dati di tutte le imprese per le quali è presentata)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TENDE PRESENTARE OFFERTA ECONOMICA PER </w:t>
      </w:r>
      <w:r>
        <w:rPr>
          <w:rFonts w:cs="Arial" w:ascii="Arial" w:hAnsi="Arial"/>
          <w:b/>
          <w:bCs/>
          <w:sz w:val="20"/>
          <w:szCs w:val="20"/>
        </w:rPr>
        <w:t>FORNITURA A NOLEGGIO DI MATERIALI E SERVICE AUDIO LUCI PER IL CONCERTO DEL 1 GENNAIO 2020 PRESSO IL TEATRO EDEN DI VIAREGGIO</w:t>
      </w:r>
      <w:r>
        <w:rPr>
          <w:rFonts w:cs="Arial" w:ascii="Arial" w:hAnsi="Arial"/>
          <w:b/>
          <w:sz w:val="20"/>
          <w:szCs w:val="20"/>
        </w:rPr>
        <w:t>:</w:t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3"/>
        <w:gridCol w:w="2810"/>
      </w:tblGrid>
      <w:tr>
        <w:trPr>
          <w:trHeight w:val="288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ESCRIZIONE FORNITURA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STO OLTRE IVA</w:t>
            </w:r>
          </w:p>
        </w:tc>
      </w:tr>
      <w:tr>
        <w:trPr>
          <w:trHeight w:val="19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lco di dimensioni 16x4 formato da una struttura in acciaio zincato e un piano di calpestio ignifugo, parapetti su 3 lati e due scale di accesso. Il fronte palcoscenico dovrà essere rivestito con una grembialina nera ignifuga per coprire le strutture; i tre parapetti dovranno essere rivestito con una grembialina nera ignifuga per coprire le strutture. Sul lato sinistro e destro del palcoscenico dovranno essere installate due quinte nere di metri 4 di lunghezza e raccordate in altezza con i  parapett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8"/>
              <w:ind w:left="426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ce luci realizzato con:  6 sagomatori 1000W cad. posizionati su wind – up nei palchetti del cinema e 10 controluce di par led posizionati in appoggio sul proscenio dello schermo. Il tutto controllato e gestito da dimmer e consolle, oltre a quadro elettrico ed allaccio a fornitura provvisori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8"/>
              <w:ind w:left="426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c con software per gestione contributi vide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8"/>
              <w:ind w:left="426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rvice audio realizzato con impianto RCF dimensionato alla sala e corredato di radiomicrofoni per presentatore e autorità. Il tutto controllato da mixer digital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taggio entro il 30 e 31 dicembre 2019 dalle ore 8:00 alle ore 13:30; rifiniture, prove  e concerto il 1 gennaio 2020 dalle ore 9:00 alle ore 14:00; smontaggio il 2 gennaio 2020 dalle ore 8:00 alle ore 13:30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fornitura dovrà esser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alizzata a regola d’arte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Euro ________________________ oltre iva di legge</w:t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514236489"/>
      <w:r>
        <w:rPr>
          <w:rFonts w:cs="Arial" w:ascii="Arial" w:hAnsi="Arial"/>
          <w:b/>
          <w:sz w:val="20"/>
          <w:szCs w:val="20"/>
        </w:rPr>
        <w:t xml:space="preserve">Importo totale presunto: </w:t>
      </w:r>
      <w:bookmarkEnd w:id="0"/>
      <w:r>
        <w:rPr>
          <w:rFonts w:cs="Arial" w:ascii="Arial" w:hAnsi="Arial"/>
          <w:b/>
          <w:bCs/>
          <w:sz w:val="20"/>
          <w:szCs w:val="20"/>
        </w:rPr>
        <w:t>€. 3.100,00 oltre iva di legge</w:t>
      </w:r>
      <w:r>
        <w:rPr>
          <w:rFonts w:cs="Arial" w:ascii="Arial" w:hAnsi="Arial"/>
          <w:b/>
          <w:sz w:val="20"/>
          <w:szCs w:val="20"/>
        </w:rPr>
        <w:t xml:space="preserve"> e oltre costi della sicurezza per rischi da interferenza non soggetti a ribasso, pari a Euro 200,00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i sensi del D.P.R. 445/2000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 al registro delle imprese presso la CC.I.AA. o nel registro delle commissioni provinciali per l’artigianato, con oggetto sociale compatibile con la fornitura in oggetto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insussistenza dei motivi di esclusione in base a quanto previsto dall’art. 80 del D. Lgs 50/2016.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sussistenza del procedimento interdittivo alla contrattazione con la Pubblica Amministrazione ed alla partecipazione a gare pubbliche previsto dall’art. 14 del D. Lgs. 81/2008.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 ALTRESI'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preso visione, compreso ed accettato tutto quanto riportato nella manifestazione di interesse ai sensi dell’art. 36, comma 2 lett. a) D. Lgs. 50/2016 per l’affidamento </w:t>
      </w:r>
      <w:r>
        <w:rPr>
          <w:rFonts w:cs="Arial" w:ascii="Arial" w:hAnsi="Arial"/>
          <w:b/>
          <w:sz w:val="20"/>
          <w:szCs w:val="20"/>
        </w:rPr>
        <w:t>DEL</w:t>
      </w:r>
      <w:r>
        <w:rPr>
          <w:rFonts w:cs="Arial" w:ascii="Arial" w:hAnsi="Arial"/>
          <w:b/>
          <w:bCs/>
          <w:sz w:val="20"/>
          <w:szCs w:val="20"/>
        </w:rPr>
        <w:t>LA FORNITURA A NOLEGGIO DI MATERIALI E SERVICE AUDIO LUCI PER IL CONCERTO DEL 1 GENNAIO 2020 PRESSO IL TEATRO EDEN DI VIAREGGIO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legale rappresentante ____________________________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*</w:t>
      </w:r>
      <w:r>
        <w:rPr>
          <w:rFonts w:cs="Arial" w:ascii="Arial" w:hAnsi="Arial"/>
          <w:sz w:val="20"/>
          <w:szCs w:val="20"/>
          <w:u w:val="single"/>
        </w:rPr>
        <w:t xml:space="preserve"> n.b. non sono ammesse offerte parziali l’operatore economico deve valorizzare tutti i campi della presente tabell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 Allegare copia del documento di identità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oltre si dichiara di aver preso conoscenza dell’informativa di cui all’allegato n.2) della presente manifestazione d’interesse ed esprime con la firma il proprio consenso/dissenso al trattamento dei suoi dati indicati nell’informativa di cui sopra, consapevole che il dissenso determinerà la non ammissione alla presente selezione per oggettiva impossibilità a trattare i dat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ESTO IL CONSENS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□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GO IL CONSENS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barrare la casella interessata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legale rappresentante </w:t>
      </w:r>
      <w:r>
        <w:rPr>
          <w:rFonts w:cs="Arial" w:ascii="Arial" w:hAnsi="Arial"/>
          <w:b/>
          <w:sz w:val="20"/>
          <w:szCs w:val="20"/>
        </w:rPr>
        <w:t xml:space="preserve">_____________________________ 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firma leggibile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MS Mincho;ＭＳ 明朝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MS Mincho;ＭＳ 明朝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eastAsia="MS Mincho;ＭＳ 明朝" w:cs="Cambria"/>
      <w:sz w:val="20"/>
      <w:szCs w:val="20"/>
    </w:rPr>
  </w:style>
  <w:style w:type="character" w:styleId="SoggettocommentoCarattere">
    <w:name w:val="Soggetto commento Carattere"/>
    <w:qFormat/>
    <w:rPr>
      <w:rFonts w:ascii="Cambria" w:hAnsi="Cambria" w:eastAsia="MS Mincho;ＭＳ 明朝" w:cs="Cambria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New York" w:hAnsi="New York" w:eastAsia="Times New Roman" w:cs="New Yor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 York" w:hAnsi="New York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egale">
    <w:name w:val="legale"/>
    <w:basedOn w:val="Normal"/>
    <w:qFormat/>
    <w:pPr>
      <w:spacing w:lineRule="atLeast" w:line="580"/>
      <w:ind w:right="1673" w:hanging="0"/>
      <w:jc w:val="both"/>
    </w:pPr>
    <w:rPr>
      <w:rFonts w:ascii="Helvetica" w:hAnsi="Helvetic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59:00Z</dcterms:created>
  <dc:creator>Marzia Bonagiusa</dc:creator>
  <dc:description/>
  <cp:keywords/>
  <dc:language>en-US</dc:language>
  <cp:lastModifiedBy>Massimiliano Bertuccelli</cp:lastModifiedBy>
  <cp:lastPrinted>2018-06-08T11:13:00Z</cp:lastPrinted>
  <dcterms:modified xsi:type="dcterms:W3CDTF">2019-11-27T09:48:00Z</dcterms:modified>
  <cp:revision>25</cp:revision>
  <dc:subject/>
  <dc:title/>
</cp:coreProperties>
</file>